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работе с обращениями граждан за первое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лбасском сельском поселении Каневского района</w:t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74"/>
        <w:gridCol w:w="4252"/>
        <w:gridCol w:w="1134"/>
        <w:gridCol w:w="1427"/>
        <w:gridCol w:w="1386"/>
        <w:gridCol w:w="1819"/>
        <w:gridCol w:w="1974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х обращ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до 30 д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мотр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ны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не выполнены поручения, причин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на лич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 глав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о на личном приеме у замест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, начальников отделов</w:t>
            </w:r>
          </w:p>
        </w:tc>
      </w:tr>
      <w:tr>
        <w:trPr>
          <w:trHeight w:val="35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нарушении правил благоустрой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свещение улиц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Движение большегрузных транспортных средств по улице Красн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Отсутствие тротуарных дорож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емонт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рганизация водоснаб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пиливание сухостойных деревьев на придомовой территор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 незаконной постройки канал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уществление деятельности  маслоцеха ИП Гринь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Замена  водопроводной трубы по ул.Первомай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лбасского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ab/>
        <w:t>Н.В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7:00Z</dcterms:created>
  <dc:creator>c8-1</dc:creator>
  <dc:description/>
  <cp:keywords/>
  <dc:language>en-US</dc:language>
  <cp:lastModifiedBy>Нина</cp:lastModifiedBy>
  <cp:lastPrinted>2022-08-04T16:09:00Z</cp:lastPrinted>
  <dcterms:modified xsi:type="dcterms:W3CDTF">2024-07-30T06:17:00Z</dcterms:modified>
  <cp:revision>2</cp:revision>
  <dc:subject/>
  <dc:title/>
</cp:coreProperties>
</file>